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 Рагу из овоще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4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/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,6/2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/14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1/65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г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/0,5</w:t>
            </w:r>
          </w:p>
        </w:tc>
      </w:tr>
    </w:tbl>
    <w:p>
      <w:pPr>
        <w:pStyle w:val="Normal"/>
        <w:rPr/>
      </w:pPr>
      <w:r>
        <w:rPr/>
        <w:t>*в графе брутто в числителе масса продуктов брутто, в знаменателе – масса продуктов нетто, в графе нетто – масса гото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080"/>
        <w:gridCol w:w="360"/>
        <w:gridCol w:w="1440"/>
        <w:gridCol w:w="900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       </w:t>
      </w:r>
    </w:p>
    <w:p>
      <w:pPr>
        <w:pStyle w:val="Normal"/>
        <w:rPr/>
      </w:pPr>
      <w:r>
        <w:rPr/>
        <w:t xml:space="preserve">       </w:t>
      </w:r>
      <w:r>
        <w:rPr/>
        <w:t>Нарезанные дольками или кубиками картофель и коренья слегка обжаривают, лук пассеруют. Капусту белокочанную нарезают шашками, припускают.  Затем картофель и овощи соединяют с соусом сметанным или красным основным  и тушат  10-15 минут. После этого добавляют припущенную капусту и продолжают тушить 15-20 минут. При отпуске рагу поливают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tyle16"/>
        <w:rPr/>
      </w:pPr>
      <w:r>
        <w:rPr/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 Рагу из овоще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4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,6/3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/16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7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г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/0,5</w:t>
            </w:r>
          </w:p>
        </w:tc>
      </w:tr>
    </w:tbl>
    <w:p>
      <w:pPr>
        <w:pStyle w:val="Normal"/>
        <w:rPr/>
      </w:pPr>
      <w:r>
        <w:rPr/>
        <w:t>*в графе брутто в числителе масса продуктов брутто, в знаменателе – масса продуктов нетто, в графе нетто – масса гото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0"/>
        <w:gridCol w:w="910"/>
        <w:gridCol w:w="360"/>
        <w:gridCol w:w="1440"/>
        <w:gridCol w:w="898"/>
        <w:gridCol w:w="90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8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>Нарезанные дольками или кубиками картофель и коренья слегка обжаривают, лук пассеруют. Капусту белокочанную нарезают шашками, припускают.  Затем картофель и овощи соединяют с соусом сметанным или красным основным  и тушат  10-15 минут. После этого добавляют припущенную капусту и продолжают тушить 15-20 минут. При отпуске рагу поливают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4:00Z</dcterms:created>
  <dc:creator>Revizor</dc:creator>
  <dc:description/>
  <cp:keywords/>
  <dc:language>en-US</dc:language>
  <cp:lastModifiedBy>111</cp:lastModifiedBy>
  <cp:lastPrinted>2014-01-14T10:37:00Z</cp:lastPrinted>
  <dcterms:modified xsi:type="dcterms:W3CDTF">2014-05-15T10:00:00Z</dcterms:modified>
  <cp:revision>25</cp:revision>
  <dc:subject/>
  <dc:title/>
</cp:coreProperties>
</file>