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0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Технологическая карта кулинарного изделия (блюда)</w:t>
      </w:r>
    </w:p>
    <w:p>
      <w:pPr>
        <w:pStyle w:val="Normal"/>
        <w:tabs>
          <w:tab w:val="clear" w:pos="708"/>
          <w:tab w:val="left" w:pos="3700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>Наименование кулинарного изделия ( блюда): Рагу из птицы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омер рецептуры: 289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аименование сборника рецептур : сб. рец. блюд и кулин.изд. П. М. Могильный</w:t>
      </w:r>
    </w:p>
    <w:tbl>
      <w:tblPr>
        <w:tblW w:w="10063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3"/>
        <w:gridCol w:w="1430"/>
        <w:gridCol w:w="1418"/>
        <w:gridCol w:w="1417"/>
        <w:gridCol w:w="1235"/>
      </w:tblGrid>
      <w:tr>
        <w:trPr>
          <w:trHeight w:val="433" w:hRule="atLeast"/>
        </w:trPr>
        <w:tc>
          <w:tcPr>
            <w:tcW w:w="4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Наименование сырья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ind w:left="824" w:hanging="0"/>
              <w:rPr/>
            </w:pPr>
            <w:r>
              <w:rPr/>
              <w:t xml:space="preserve">Расход сырья и полуфабрикатов      </w:t>
            </w:r>
          </w:p>
        </w:tc>
      </w:tr>
      <w:tr>
        <w:trPr>
          <w:trHeight w:val="334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             </w:t>
            </w:r>
            <w:r>
              <w:rPr/>
              <w:t>1 порция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0 порций</w:t>
            </w:r>
          </w:p>
        </w:tc>
      </w:tr>
      <w:tr>
        <w:trPr>
          <w:trHeight w:val="421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кг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кг</w:t>
            </w:r>
          </w:p>
        </w:tc>
      </w:tr>
      <w:tr>
        <w:trPr>
          <w:trHeight w:val="25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Бройлер - цыпленок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2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2,4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,88</w:t>
            </w:r>
          </w:p>
        </w:tc>
      </w:tr>
      <w:tr>
        <w:trPr>
          <w:trHeight w:val="261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ло растительно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3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32</w:t>
            </w:r>
          </w:p>
        </w:tc>
      </w:tr>
      <w:tr>
        <w:trPr>
          <w:trHeight w:val="266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са жареной птицы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8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Картофель молодой (до 1 сентября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2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9,6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Картофель (с 1 сентября по 31 октября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2,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9,6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Картофель (с 1 ноября по 31 декабря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3,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9,6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Картофель (с 1 января по 28,29 февраля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4,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9,6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Картофель (с 1 марта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6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9,6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орковь (до 1 января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,5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орковь (с 1 января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,6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т- паст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3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Лук репчатый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2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ло растительно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5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Соль   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1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15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ука пшенична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1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12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са гарнира и соус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>
                <w:b/>
                <w:b/>
              </w:rPr>
            </w:pPr>
            <w:r>
              <w:rPr/>
              <w:t>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5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Выход: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>
                <w:b/>
              </w:rPr>
              <w:t>80/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имический состав, витамины и микроэлементы на 1 порцию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06"/>
        <w:gridCol w:w="579"/>
        <w:gridCol w:w="1417"/>
        <w:gridCol w:w="1418"/>
      </w:tblGrid>
      <w:tr>
        <w:trPr>
          <w:trHeight w:val="38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ки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61</w:t>
            </w:r>
          </w:p>
        </w:tc>
        <w:tc>
          <w:tcPr>
            <w:tcW w:w="5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a</w:t>
            </w:r>
            <w:r>
              <w:rPr/>
              <w:t xml:space="preserve"> ( мг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48</w:t>
            </w:r>
          </w:p>
        </w:tc>
      </w:tr>
      <w:tr>
        <w:trPr>
          <w:trHeight w:val="38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ры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30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lang w:val="en-US"/>
              </w:rPr>
              <w:t>g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52</w:t>
            </w:r>
          </w:p>
        </w:tc>
      </w:tr>
      <w:tr>
        <w:trPr>
          <w:trHeight w:val="38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еводы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5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e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2</w:t>
            </w:r>
          </w:p>
        </w:tc>
      </w:tr>
      <w:tr>
        <w:trPr>
          <w:trHeight w:val="5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. ценность ( ккал )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8,34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5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Технология приготовлен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Подготовленную птицу нарубают на куски 30-35 гр. , обжаривают до образования корочки, заливают горячей водой в количестве 20-30% от массы продуктов, добавляют пассерованную т- пасту и тушат 30-40 мин. Бульон после тушения сливают ,приготовляют на нем соус, заливают тушенные кусочки мяса, добавляют обжаренный картофель, нарезанный  кубиками, морковь, лук и тушат 15-20 мин.Отпускают рагу вместе с соусом и гарниром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rPr/>
      </w:pPr>
      <w:r>
        <w:rPr/>
        <w:t>Технолог ОО АБМР  _______________________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0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Технологическая карта кулинарного изделия (блюда)</w:t>
      </w:r>
    </w:p>
    <w:p>
      <w:pPr>
        <w:pStyle w:val="Normal"/>
        <w:tabs>
          <w:tab w:val="clear" w:pos="708"/>
          <w:tab w:val="left" w:pos="3700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>Наименование кулинарного изделия ( блюда): Рагу из птицы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омер рецептуры: 289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аименование сборника рецептур : сб. рец. блюд и кулин.изд. П. М. Могильный</w:t>
      </w:r>
    </w:p>
    <w:tbl>
      <w:tblPr>
        <w:tblW w:w="10063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3"/>
        <w:gridCol w:w="1430"/>
        <w:gridCol w:w="1418"/>
        <w:gridCol w:w="1417"/>
        <w:gridCol w:w="1235"/>
      </w:tblGrid>
      <w:tr>
        <w:trPr>
          <w:trHeight w:val="433" w:hRule="atLeast"/>
        </w:trPr>
        <w:tc>
          <w:tcPr>
            <w:tcW w:w="4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Наименование сырья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ind w:left="824" w:hanging="0"/>
              <w:rPr/>
            </w:pPr>
            <w:r>
              <w:rPr/>
              <w:t xml:space="preserve">Расход сырья и полуфабрикатов      </w:t>
            </w:r>
          </w:p>
        </w:tc>
      </w:tr>
      <w:tr>
        <w:trPr>
          <w:trHeight w:val="334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             </w:t>
            </w:r>
            <w:r>
              <w:rPr/>
              <w:t>1 порция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0 порций</w:t>
            </w:r>
          </w:p>
        </w:tc>
      </w:tr>
      <w:tr>
        <w:trPr>
          <w:trHeight w:val="421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кг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кг</w:t>
            </w:r>
          </w:p>
        </w:tc>
      </w:tr>
      <w:tr>
        <w:trPr>
          <w:trHeight w:val="25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Бройлер - цыпленок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5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5,5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3,6</w:t>
            </w:r>
          </w:p>
        </w:tc>
      </w:tr>
      <w:tr>
        <w:trPr>
          <w:trHeight w:val="261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ло растительно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4</w:t>
            </w:r>
          </w:p>
        </w:tc>
      </w:tr>
      <w:tr>
        <w:trPr>
          <w:trHeight w:val="266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са жареной птицы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Картофель молодой (до 1 сентября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2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9,6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Картофель (с 1 сентября по 31 октября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2,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9,6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Картофель (с 1 ноября по 31 декабря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3,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9,6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Картофель (с 1 января по 28,29 февраля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4,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9,6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Картофель (с 1 марта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6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9,6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орковь (до 1 января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,5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орковь (с 1 января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,6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т- паст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3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Лук репчатый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2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ло растительно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5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Соль   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1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15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ука пшенична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1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12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са гарнира и соус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>
                <w:b/>
                <w:b/>
              </w:rPr>
            </w:pPr>
            <w:r>
              <w:rPr/>
              <w:t>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5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Выход: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00/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имический состав, витамины и микроэлементы на 1 порцию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06"/>
        <w:gridCol w:w="579"/>
        <w:gridCol w:w="1417"/>
        <w:gridCol w:w="1418"/>
      </w:tblGrid>
      <w:tr>
        <w:trPr>
          <w:trHeight w:val="38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ки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44</w:t>
            </w:r>
          </w:p>
        </w:tc>
        <w:tc>
          <w:tcPr>
            <w:tcW w:w="5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a</w:t>
            </w:r>
            <w:r>
              <w:rPr/>
              <w:t xml:space="preserve"> ( мг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93</w:t>
            </w:r>
          </w:p>
        </w:tc>
      </w:tr>
      <w:tr>
        <w:trPr>
          <w:trHeight w:val="38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ры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92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lang w:val="en-US"/>
              </w:rPr>
              <w:t>g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63</w:t>
            </w:r>
          </w:p>
        </w:tc>
      </w:tr>
      <w:tr>
        <w:trPr>
          <w:trHeight w:val="38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еводы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28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e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3</w:t>
            </w:r>
          </w:p>
        </w:tc>
      </w:tr>
      <w:tr>
        <w:trPr>
          <w:trHeight w:val="5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. ценность ( ккал )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,16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4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Технология приготовления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Подготовленную птицу нарубают на куски 30-35 гр. , обжаривают до образования корочки, заливают горячей водой в количестве 20-30% от массы продуктов, добавляют пассерованную т- пасту и тушат 30-40 мин. Бульон после тушения сливают ,приготовляют на нем соус, заливают тушенные кусочки мяса, добавляют обжаренный картофель, нарезанный  кубиками, морковь, лук и тушат 15-20 мин.Отпускают рагу вместе с соусом и гарниром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rPr/>
      </w:pPr>
      <w:r>
        <w:rPr/>
        <w:t>Технолог ОО АБМР  _______________________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0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Технологическая карта кулинарного изделия (блюда)</w:t>
      </w:r>
    </w:p>
    <w:p>
      <w:pPr>
        <w:pStyle w:val="Normal"/>
        <w:tabs>
          <w:tab w:val="clear" w:pos="708"/>
          <w:tab w:val="left" w:pos="3700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>Наименование кулинарного изделия ( блюда): Рагу из птицы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омер рецептуры: 289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аименование сборника рецептур : сб. рец. блюд и кулин.изд. П. М. Могильный</w:t>
      </w:r>
    </w:p>
    <w:tbl>
      <w:tblPr>
        <w:tblW w:w="10063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3"/>
        <w:gridCol w:w="1430"/>
        <w:gridCol w:w="1418"/>
        <w:gridCol w:w="1417"/>
        <w:gridCol w:w="1235"/>
      </w:tblGrid>
      <w:tr>
        <w:trPr>
          <w:trHeight w:val="433" w:hRule="atLeast"/>
        </w:trPr>
        <w:tc>
          <w:tcPr>
            <w:tcW w:w="4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Наименование сырья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ind w:left="824" w:hanging="0"/>
              <w:rPr/>
            </w:pPr>
            <w:r>
              <w:rPr/>
              <w:t xml:space="preserve">Расход сырья и полуфабрикатов      </w:t>
            </w:r>
          </w:p>
        </w:tc>
      </w:tr>
      <w:tr>
        <w:trPr>
          <w:trHeight w:val="334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             </w:t>
            </w:r>
            <w:r>
              <w:rPr/>
              <w:t>1 порция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0 порций</w:t>
            </w:r>
          </w:p>
        </w:tc>
      </w:tr>
      <w:tr>
        <w:trPr>
          <w:trHeight w:val="421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кг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кг</w:t>
            </w:r>
          </w:p>
        </w:tc>
      </w:tr>
      <w:tr>
        <w:trPr>
          <w:trHeight w:val="25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Бройлер- цыпленок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1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1,6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,2</w:t>
            </w:r>
          </w:p>
        </w:tc>
      </w:tr>
      <w:tr>
        <w:trPr>
          <w:trHeight w:val="261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ло растительно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3</w:t>
            </w:r>
          </w:p>
        </w:tc>
      </w:tr>
      <w:tr>
        <w:trPr>
          <w:trHeight w:val="266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са жаренной птицы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7,5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Картофель молодой (до 1 сентября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6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2,8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Картофель (с 1 сентября по 31 октября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7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2,8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Картофель (с 1 ноября по 31 декабря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8,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2,8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Картофель (с 1 января по 28,29 февраля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9,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2,8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Картофель (с 1 марта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1,4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2,8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орковь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,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,7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Т- паст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4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Лук репчатый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6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ло растительно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6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Соль   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3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ука пшенична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2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са гарнира и соус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0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Выход: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75/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имический состав, витамины и микроэлементы на 1 порцию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06"/>
        <w:gridCol w:w="579"/>
        <w:gridCol w:w="1417"/>
        <w:gridCol w:w="1418"/>
      </w:tblGrid>
      <w:tr>
        <w:trPr>
          <w:trHeight w:val="38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ки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52</w:t>
            </w:r>
          </w:p>
        </w:tc>
        <w:tc>
          <w:tcPr>
            <w:tcW w:w="5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a</w:t>
            </w:r>
            <w:r>
              <w:rPr/>
              <w:t xml:space="preserve"> ( мг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23</w:t>
            </w:r>
          </w:p>
        </w:tc>
      </w:tr>
      <w:tr>
        <w:trPr>
          <w:trHeight w:val="38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ры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86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lang w:val="en-US"/>
              </w:rPr>
              <w:t>g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80</w:t>
            </w:r>
          </w:p>
        </w:tc>
      </w:tr>
      <w:tr>
        <w:trPr>
          <w:trHeight w:val="38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еводы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88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e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8</w:t>
            </w:r>
          </w:p>
        </w:tc>
      </w:tr>
      <w:tr>
        <w:trPr>
          <w:trHeight w:val="5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. ценность ( ккал )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,34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43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Технология приготовлен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Подготовленную птицу нарубают на куски 30-35 гр. , обжаривают до образования корочки, заливают горячей водой в количестве 20-30% от массы продуктов, добавляют пассерованную т- пасту и тушат 30-40 мин. Бульон после тушения сливают ,приготовляют на нем соус, заливают тушенные кусочки мяса, добавляют обжаренный картофель, нарезанный  кубиками, морковь, лук и тушат 15-20 мин.Отпускают рагу вместе с соусом и гарниром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rPr/>
      </w:pPr>
      <w:r>
        <w:rPr/>
        <w:t>Технолог ОО АБМР  _______________________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10:47:00Z</dcterms:created>
  <dc:creator>Revizor</dc:creator>
  <dc:description/>
  <cp:keywords/>
  <dc:language>en-US</dc:language>
  <cp:lastModifiedBy>Kosiakova</cp:lastModifiedBy>
  <cp:lastPrinted>2010-06-18T09:00:00Z</cp:lastPrinted>
  <dcterms:modified xsi:type="dcterms:W3CDTF">2019-02-05T06:00:00Z</dcterms:modified>
  <cp:revision>39</cp:revision>
  <dc:subject/>
  <dc:title/>
</cp:coreProperties>
</file>