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Рис припущенны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0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ода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6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8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подсоленную воду добавляют 50% масла, предусмотренного рецептурой, и всыпают подготовленную для варки  крупу рисовую, а далее готовят так же, как кашу рисовую рассыпчатую. Остальные 50% жира добавляют в готовую каш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7:39:00Z</dcterms:created>
  <dc:creator>Revizor</dc:creator>
  <dc:description/>
  <cp:keywords/>
  <dc:language>en-US</dc:language>
  <cp:lastModifiedBy>Hoz_Gruppa_3</cp:lastModifiedBy>
  <cp:lastPrinted>2010-06-18T09:00:00Z</cp:lastPrinted>
  <dcterms:modified xsi:type="dcterms:W3CDTF">2003-09-12T07:39:00Z</dcterms:modified>
  <cp:revision>2</cp:revision>
  <dc:subject/>
  <dc:title/>
</cp:coreProperties>
</file>