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кулинарного изделия ( блюда): Икра кабачковая (порциями)                               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5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1982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кра кабачковая или икра  из баклажан промышлен  -  ного производ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кра кабачковая или икра из баклажан  промышлен – ного производ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кра кабачковая или икра из баклажан  промышлен – ного производ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( 50 г )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         Консервы раскладывают на пор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08:00Z</dcterms:created>
  <dc:creator>Revizor</dc:creator>
  <dc:description/>
  <cp:keywords/>
  <dc:language>en-US</dc:language>
  <cp:lastModifiedBy>Hoz_Gruppa_3</cp:lastModifiedBy>
  <cp:lastPrinted>2010-06-18T09:00:00Z</cp:lastPrinted>
  <dcterms:modified xsi:type="dcterms:W3CDTF">2012-08-03T10:42:00Z</dcterms:modified>
  <cp:revision>5</cp:revision>
  <dc:subject/>
  <dc:title/>
</cp:coreProperties>
</file>