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ыр  российский,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голланд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остромс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Ломтик  хлеба намазывают  маслом, а сверху кладут кусочек сы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ыр  российский,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голланд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остромс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Ломтик  хлеба намазывают  маслом, а сверху кладут кусочек сы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ыр  российский,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голланд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остромс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Ломтик  хлеба намазывают  маслом, а сверху кладут кусочек сы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4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7-05T06:33:00Z</dcterms:modified>
  <cp:revision>10</cp:revision>
  <dc:subject/>
  <dc:title/>
</cp:coreProperties>
</file>