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Омлет натуральный с масл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1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еланж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 свежее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 сух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омлетной смес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омле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6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3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</w:t>
      </w:r>
      <w:r>
        <w:rPr/>
        <w:t>К обработанным яйцам или меланжу добавляют молоко или воду и соль. Смесь тщательно размешивают, выливают на смазанный противень и запекают в жарочном шкафу, высотой 2,5-3 см, полностью прожаривая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Омлет натуральный с масл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1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еланж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 свежее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 сух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омлетной смес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омле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2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8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</w:t>
      </w:r>
      <w:r>
        <w:rPr/>
        <w:t>К обработанным яйцам или меланжу добавляют молоко или воду и соль. Смесь тщательно размешивают, выливают на смазанный противень и запекают в жарочном шкафу, высотой 2,5-3 см, полностью прожаривая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Омлет натуральный с масл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1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еланж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 свежее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 сух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омлетной смес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омле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2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89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</w:t>
      </w:r>
      <w:r>
        <w:rPr/>
        <w:t>К обработанным яйцам или меланжу добавляют молоко или воду и соль. Смесь тщательно размешивают, выливают на смазанный противень и запекают в жарочном шкафу, высотой 2,5-3 см, полностью прожаривая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5:19:00Z</dcterms:created>
  <dc:creator>Revizor</dc:creator>
  <dc:description/>
  <cp:keywords/>
  <dc:language>en-US</dc:language>
  <cp:lastModifiedBy>111</cp:lastModifiedBy>
  <cp:lastPrinted>2010-06-18T09:00:00Z</cp:lastPrinted>
  <dcterms:modified xsi:type="dcterms:W3CDTF">2004-02-01T14:54:00Z</dcterms:modified>
  <cp:revision>12</cp:revision>
  <dc:subject/>
  <dc:title/>
</cp:coreProperties>
</file>