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блюда):  Пюре   картофельное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312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.  2005 г. М П.. Могильный</w:t>
      </w:r>
    </w:p>
    <w:tbl>
      <w:tblPr>
        <w:tblW w:w="1018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sz w:val="26"/>
                <w:szCs w:val="26"/>
              </w:rPr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61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sz w:val="26"/>
                <w:szCs w:val="26"/>
              </w:rPr>
              <w:t xml:space="preserve">или 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я приготовления:</w:t>
      </w:r>
    </w:p>
    <w:p>
      <w:pPr>
        <w:pStyle w:val="Normal"/>
        <w:rPr/>
      </w:pPr>
      <w:r>
        <w:rPr>
          <w:sz w:val="26"/>
          <w:szCs w:val="26"/>
        </w:rPr>
        <w:t xml:space="preserve">Очищенный картофель варят в кипящей подсоленной воде до готовности. Воду сливают, добавляют молоко или воду кипяченую, сливочное масло. Протирают, перемешивают. При отсутствии молока увеличивают норму закладки сливочного  масла на 10 г на 1 кг выхода блю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 ОО АБМР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5:41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06-01-05T19:57:00Z</dcterms:modified>
  <cp:revision>22</cp:revision>
  <dc:subject/>
  <dc:title/>
</cp:coreProperties>
</file>