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  1-ый вариант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824 , №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1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котлетную массу добавляют соль, измельченый пассерованный лук,  перемешивают и разделывают тефтели в виде шариков по 2-3 шт. на порцию. Панируют в муке 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и отпуске тефтели  гарнируют и поливают соусом, в котором они тушились </w:t>
      </w:r>
    </w:p>
    <w:p>
      <w:pPr>
        <w:pStyle w:val="Normal"/>
        <w:rPr/>
      </w:pPr>
      <w:r>
        <w:rPr/>
        <w:t xml:space="preserve">Соусы – сметанный с томатом, сметанный с томатом и луком, красный основной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Гарниры – каши рассыпчатые, рис отварной, картофель отварной, пюре картофельное, овощи отварные  с масло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0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4T21:52:00Z</dcterms:modified>
  <cp:revision>20</cp:revision>
  <dc:subject/>
  <dc:title/>
</cp:coreProperties>
</file>