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ша вязк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шенная, пшеничная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, я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кукуруз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4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: каша рисовая, гречневая</w:t>
      </w:r>
    </w:p>
    <w:tbl>
      <w:tblPr>
        <w:tblW w:w="7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579"/>
        <w:gridCol w:w="1417"/>
        <w:gridCol w:w="756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9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.       Подготовленную крупу всыпают в подсоленную кипящую жидкость .При  этом удаляют всплывшие пустотелые зерна. Кашу варят до загустения,  периодически помешивая Жир можно добавлять во время варки или при отпуске. Когда каша загустеет, закрывают котел крышкой и дают каше упреть, Для упревания кащ  требуется: гречневой -4,5 часа, перловой, ячневой, пшенной, пшеничной – 1,2-2 часа, рисовой около 1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аша вязк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шенная,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, я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 кукуруз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5,5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Каша вязкая пшеничная, пшенная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25"/>
        <w:gridCol w:w="851"/>
        <w:gridCol w:w="1417"/>
        <w:gridCol w:w="851"/>
        <w:gridCol w:w="85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дготовленную крупу всыпают в подсоленную кипящую жидкость .При  этом удаляют всплывшие пустотелые зерна. Кашу варят до загустения,  периодически помешивая Жир можно добавлять во время варки или при отпуске. Когда каша загустеет, закрывают котел крышкой и дают каше упреть, Для упревания кащ  требуется: гречневой -4,5 часа, перловой, ячневой, пшенной, пшеничной – 1,2-2 часа, рисовой около 1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аша вязк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шенная,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, я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 кукуруз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Каша вязкая пшеничная, пшенная</w:t>
      </w:r>
    </w:p>
    <w:tbl>
      <w:tblPr>
        <w:tblW w:w="8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851"/>
        <w:gridCol w:w="1417"/>
        <w:gridCol w:w="851"/>
        <w:gridCol w:w="85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дготовленную крупу всыпают в подсоленную кипящую жидкость .При  этом удаляют всплывшие пустотелые зерна. Кашу варят до загустения,  периодически помешивая Жир можно добавлять во время варки или при отпуске. Когда каша загустеет, закрывают котел крышкой и дают каше упреть, Для упревания кащ  требуется: гречневой -4,5 часа, перловой, ячневой, пшенной, пшеничной – 1,2-2 часа, рисовой около 1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07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5-05-14T05:53:00Z</dcterms:modified>
  <cp:revision>31</cp:revision>
  <dc:subject/>
  <dc:title/>
</cp:coreProperties>
</file>