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отлеты  или биточки рыб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кот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80"/>
        <w:gridCol w:w="720"/>
        <w:gridCol w:w="1260"/>
        <w:gridCol w:w="126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иле рыбы без кожи и костей нарезают на куски ,пропускают через мясорубку вместе с замоченным в воде или молоке черствым пшеничным хлебом, добавляют соль, тщательно перемешивают и выбивают. Из полученной рыбной котлетной массы формуют котлеты или биточки, панируют в сухарях , обжаривают в течение 8-10мин. и доводят до готовности в жарочном шкафу. При отпуске поливают сливочным масл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Котлеты  или биточки рыбные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кот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6"/>
        <w:gridCol w:w="904"/>
        <w:gridCol w:w="579"/>
        <w:gridCol w:w="1417"/>
        <w:gridCol w:w="1064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иле рыбы без кожи и костей нарезают на куски ,пропускают через мясорубку вместе с замоченным в воде или молоке черствым пшеничным хлебом, добавляют соль, тщательно перемешивают и выбивают. Из полученной рыбной котлетной массы формуют котлеты или биточки, панируют в сухарях , обжаривают в течение 8-10мин. и доводят до готовности в жарочном шкафу. При отпуске поливают сливочным масл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51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20-06-19T12:54:00Z</dcterms:modified>
  <cp:revision>26</cp:revision>
  <dc:subject/>
  <dc:title/>
</cp:coreProperties>
</file>