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ельмени мясные отвар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льмени(п/ф) промышленного производства морож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8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пельме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/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Подготовленные пельмени опускают в кипящую подсоленную воду (на 1 кг пельменей берут 4 л воды и 20 г соли), доводят до кипения и продолжают варить при слабом кипении 5-7 мин. Когда пельмени всплывут на поверхность, их осторожно вынимают шумовкой или дуршлагом  и  порционируют.  Пельмени при отпуске поливают сливочным масло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ельмени мясные отвар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льмени(п/ф) промышленного производства морож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пельме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8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Подготовленные пельмени опускают в кипящую подсоленную воду (на 1 кг пельменей берут 4 л воды и 20 г соли), доводят до кипения и продолжают варить при слабом кипении 5-7 мин. Когда пельмени всплывут на поверхность, их осторожно вынимают шумовкой или дуршлагом  и  порционируют.  Пельмени при отпуске поливают сливочным масло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ельмени мясные отвар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льмени(п/ф) промышленного производства морож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пельме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/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Подготовленные пельмени опускают в кипящую подсоленную воду (на 1 кг пельменей берут 4 л воды и 20 г соли), доводят до кипения и продолжают варить при слабом кипении 5-7 мин. Когда пельмени всплывут на поверхность, их осторожно вынимают шумовкой или дуршлагом  и  порционируют.  Пельмени при отпуске поливают сливочным масло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34:00Z</dcterms:created>
  <dc:creator>Revizor</dc:creator>
  <dc:description/>
  <cp:keywords/>
  <dc:language>en-US</dc:language>
  <cp:lastModifiedBy>Master</cp:lastModifiedBy>
  <cp:lastPrinted>2010-06-18T09:00:00Z</cp:lastPrinted>
  <dcterms:modified xsi:type="dcterms:W3CDTF">2018-03-26T05:42:00Z</dcterms:modified>
  <cp:revision>6</cp:revision>
  <dc:subject/>
  <dc:title>Технологическая карта кулинарного изделия (блюда)</dc:title>
</cp:coreProperties>
</file>