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Тефтел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( 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17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теф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824 , №3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/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мясной фарш без хлеба добавляют соль, мелко нарезанный пассерованный лук, рассыпчатый рис, перемешивают и разделывают тефтели в виде шариков по 2-3 шт. на порцию. Панируют в муке , обжаривают, укладывают  в неглубокую посуду в 1-2 ряда, заливают соусом с добавлением воды (10-20 г на порцию ) и тушат 8-10 мин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ри отпуске тефтели  гарнируют и поливают соусом, в котором они тушились </w:t>
      </w:r>
    </w:p>
    <w:p>
      <w:pPr>
        <w:pStyle w:val="Normal"/>
        <w:rPr/>
      </w:pPr>
      <w:r>
        <w:rPr/>
        <w:t>Соусы – сметанный с томатом, сметанный с томатом и луком, красный основной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Тефтели из говядин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 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 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теф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  №824, № 3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6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мясной фарш без хлеба добавляют соль, мелко нарезанный пассерованный лук, рассыпчатый рис, перемешивают и разделывают тефтели в виде шариков по 2-3 шт. на порцию. Панируют в муке, обжаривают, укладывают  в неглубокую посуду в 1-2 ряда, заливают соусом с добавлением воды (10-20 г на порцию ) и тушат 8-10 мин.</w:t>
      </w:r>
    </w:p>
    <w:p>
      <w:pPr>
        <w:pStyle w:val="Normal"/>
        <w:rPr/>
      </w:pPr>
      <w:r>
        <w:rPr/>
        <w:t xml:space="preserve">          </w:t>
      </w:r>
      <w:r>
        <w:rPr/>
        <w:t>При отпуске тефтели  гарнируют и поливают соусом, в котором они тушилис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20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14T14:10:00Z</dcterms:modified>
  <cp:revision>31</cp:revision>
  <dc:subject/>
  <dc:title/>
</cp:coreProperties>
</file>