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Картофель отварной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ого картоф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щенный картофель кладут в кипящую подсоленную воду и варят. Когда картофель сварился, сливают воду, а картофель подсушивают, для чего посуду с ним оставляют на 5-7 мин на менее горячем участке плиты. При отпуске картофель поливают растопленным сливочным масл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Картофель отварной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ого картоф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,,525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щенный картофель кладут в кипящую подсоленную воду и варят. Когда картофель сварился, сливают воду, а картофель подсушивают, для чего посуду с ним оставляют на 5-7 мин на менее горячем участке плиты. При отпуске картофель поливают растопленным сливочным масл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2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6T05:42:00Z</dcterms:modified>
  <cp:revision>11</cp:revision>
  <dc:subject/>
  <dc:title/>
</cp:coreProperties>
</file>