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кулинарного изделия ( блюда): Рассольник  ленинградский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96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сборника рецептур : сб. рец. блюд и кулин.изд. 2005 г.. М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(перловая, или пшеничная, или рисов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Огурцы солены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,3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Перловую крупу перебирают, тщательно промывают, закладывают в кипящую воду и варят до полуготовности, отвар сливают, а крупу промывают, так как отвар из нее имеет темный цвет и слизистую консистенцию, что придает супам неприятный внешний вид.  Соленые огурцы нарезают соломкой или ромбиками. У огурцов с грубой кожей и крупными семенами предварительно очищают кожу и удаляют семена. В этом случае норма закладки огурцов массой брутто увеличивается. Подготовленные огурцы припускают в небольшом количестве бульона или воды 15 мин, картофель нарезают брусочками или дольками. Морковь и лук пассеруют.  В кипящий бульон или воду кладут подготовленную крупу , доводят до кипения, закладывают картофель нарезанный брусочками, а через 5-10 мин вводят пассерованные овощи и припущенные огурцы. За  5- 10 минут до готовности кладут пассерованную </w:t>
      </w:r>
    </w:p>
    <w:p>
      <w:pPr>
        <w:pStyle w:val="Normal"/>
        <w:rPr/>
      </w:pPr>
      <w:r>
        <w:rPr/>
        <w:t>томатную пасту  В конце варки добавляют соль. Рассольник можно готовить без томатной пасты.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закладка огурцов дана с учетом отходов на расс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b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Рассольник ленинград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2005 г. М.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соле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Технология приготовления</w:t>
      </w:r>
      <w:r>
        <w:rPr/>
        <w:t>: Перловую крупу перебирают, тщательно промывают, закладывают в кипящую воду и варят до полуготовности, отвар сливают, а крупу промывают, так как отвар из нее имеет темный цвет и слизистую консистенцию, что придает супам неприятный внешний вид.  Соленые огурцы нарезают соломкой или ромбиками. У огурцов с грубой кожей и крупными семенами предварительно очищают кожу и удаляют семена. В этом случае норма закладки огурцов массой брутто увеличивается. Подготовленные огурцы припускают в небольшом количестве бульона или воды 15 мин. картофель нарезают брусочками или дольками. Морковь и лук пассеруют.  В кипящий бульон или воду кладут подготовленную крупу , доводят до кипения, закладывают картофель нарезанный брусочками, а через 5-10 мин вводят пассерованные овощи и припущенные огурцы. За  5- 10 минут до готовности кладут пассерованную томатную пасту  В конце варки добавляют соль. Рассольник можно готовить без томатной па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закладка огурцов дана с учетом отходов на рассо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2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7-12-18T07:14:00Z</dcterms:modified>
  <cp:revision>18</cp:revision>
  <dc:subject/>
  <dc:title/>
</cp:coreProperties>
</file>