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Щи из квашеной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апуста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7,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5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1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хнология приготовления: </w:t>
      </w:r>
      <w:r>
        <w:rPr/>
        <w:t xml:space="preserve"> В кипящий бульон или воду  кладут картофель, нарезанный брусочками, доводят до кипения и варят до готовности. Затем добавляют капусту тушеную с томатной пастой и варят с момента закипания 15-20 минут, добавляют пассерованные овощи и доводят щи до готов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Щи из свежей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апуста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хнология приготовления: </w:t>
      </w:r>
      <w:r>
        <w:rPr/>
        <w:t xml:space="preserve"> В кипящий бульон или воду  кладут картофель, нарезанный брусочками, доводят до кипения и варят до готовности. Затем добавляют капусту тушеную с томатной пастой и варят с момента закипания 15-20 минут, добавляют пассерованные овощи и доводят щи до готов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43:00Z</dcterms:created>
  <dc:creator>Revizor</dc:creator>
  <dc:description/>
  <cp:keywords/>
  <dc:language>en-US</dc:language>
  <cp:lastModifiedBy>Kosiakova</cp:lastModifiedBy>
  <cp:lastPrinted>2013-11-19T09:11:00Z</cp:lastPrinted>
  <dcterms:modified xsi:type="dcterms:W3CDTF">2019-03-08T23:02:00Z</dcterms:modified>
  <cp:revision>32</cp:revision>
  <dc:subject/>
  <dc:title/>
</cp:coreProperties>
</file>