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кулинарного изделия ( блюда): Ватрушк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сборника рецептур : сб. рец. блюд и кулин.изд. М.П. Могильный и В.А. Тутельян 2011 г.  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23"/>
        <w:gridCol w:w="7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есто дрожжевое № 405: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Мука пшеничная высшего или  1 – го сортов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 xml:space="preserve">Сахар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 xml:space="preserve">Соль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яйц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дрожжи сухи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 xml:space="preserve">Вода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ест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на подпыл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7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рш № 468, 47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повидл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еланж для смазки ватруше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 для смазки листов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 по 75 г.</w:t>
            </w:r>
          </w:p>
        </w:tc>
      </w:tr>
    </w:tbl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ожжевое тесто для ватрушек готовят опарным способом. Из теста разделывают булочки круглой формы массой 58 или 29 г, укладывают на противень смазанный маслом, дают неполную расстойку, а затем деревянным пестиком диаметром 5 см делают в них углубление, которое заполняют начинкой по 30 или 15 г соответственно. Посла полной расстойки ватрушки смазывают яйцом и выпекают при температуре 230- 240</w:t>
      </w:r>
      <w:r>
        <w:rPr>
          <w:vertAlign w:val="superscript"/>
        </w:rPr>
        <w:t xml:space="preserve">0 </w:t>
      </w:r>
      <w:r>
        <w:rPr/>
        <w:t xml:space="preserve">С 8 -10 мин. При приготовлении ватрушек с повидлом яйцом смазывают только края теста, при этом смазывать края теста следует до заполнения лепешек повид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Диетсестра 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кулинарного изделия ( блюда):     Тесто дрожжевое           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0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855"/>
        <w:gridCol w:w="1703"/>
        <w:gridCol w:w="1944"/>
      </w:tblGrid>
      <w:tr>
        <w:trPr>
          <w:trHeight w:val="433" w:hRule="atLeast"/>
        </w:trPr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на 1000 г, в г     </w:t>
            </w:r>
          </w:p>
        </w:tc>
      </w:tr>
      <w:tr>
        <w:trPr>
          <w:trHeight w:val="334" w:hRule="atLeast"/>
        </w:trPr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</w:t>
            </w:r>
            <w:r>
              <w:rPr/>
              <w:t>Для пирожков печеных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Для ватрушек, пирожков, кулебяк</w:t>
            </w:r>
          </w:p>
        </w:tc>
      </w:tr>
      <w:tr>
        <w:trPr>
          <w:trHeight w:val="421" w:hRule="atLeast"/>
        </w:trPr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Просты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 xml:space="preserve">Сдобных 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Мука пшеничная высшего или  1 – го сор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1</w:t>
            </w:r>
          </w:p>
        </w:tc>
      </w:tr>
      <w:tr>
        <w:trPr>
          <w:trHeight w:val="41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 xml:space="preserve">Сахар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>
          <w:trHeight w:val="415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,5</w:t>
            </w:r>
          </w:p>
        </w:tc>
      </w:tr>
      <w:tr>
        <w:trPr>
          <w:trHeight w:val="421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 xml:space="preserve">Соль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99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мелан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>
          <w:trHeight w:val="42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Дрожжи ( прессованные 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425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Или дрожжи сух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</w:tr>
      <w:tr>
        <w:trPr>
          <w:trHeight w:val="403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 xml:space="preserve">Вод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8</w:t>
            </w:r>
          </w:p>
        </w:tc>
      </w:tr>
      <w:tr>
        <w:trPr>
          <w:trHeight w:val="432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Выход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u w:val="single"/>
        </w:rPr>
      </w:pPr>
      <w:r>
        <w:rPr>
          <w:u w:val="single"/>
        </w:rPr>
        <w:t>Технология приготовления и оформление блюда</w:t>
      </w:r>
    </w:p>
    <w:p>
      <w:pPr>
        <w:pStyle w:val="Normal"/>
        <w:rPr/>
      </w:pPr>
      <w:r>
        <w:rPr/>
        <w:t>Дрожжевое тесто приготавливают двумя способами – опарным или безопарным. Безопарным способом приготавливают для изделий с малым содержанием сдобы (сахара, масла), опарным – для изделий  с большим содержанием сдобы ( тесто дрожжевое сдобное).</w:t>
      </w:r>
    </w:p>
    <w:p>
      <w:pPr>
        <w:pStyle w:val="Normal"/>
        <w:rPr/>
      </w:pPr>
      <w:r>
        <w:rPr/>
        <w:t>Безопарный способ: в дежу вливают подогретую воду до температуры 35 – 40</w:t>
      </w:r>
      <w:r>
        <w:rPr>
          <w:vertAlign w:val="superscript"/>
        </w:rPr>
        <w:t>0</w:t>
      </w:r>
      <w:r>
        <w:rPr/>
        <w:t xml:space="preserve"> С, предварительно разведенные в теплой воде и процеженные дрожжи, сахар, соль, добавляют яйца, всыпают муку и все перемешивают в течении  7 – 8 мин. после этого вводят масло и замешивают тесто до тех пор, пока оно не приобретет однородную консистенцию и будет легко отставать от стенок дежи. Дежу накрывают крышкой и ставят для брожения на 3 – 4 ч. Когда тесто увеличится в обьеме в 1,5 раза, производят обминку в течение 1-2 мин и вновь оставляют для брожения, в процессе которого тесто обминают еще 1 – раза.</w:t>
      </w:r>
    </w:p>
    <w:p>
      <w:pPr>
        <w:pStyle w:val="Normal"/>
        <w:rPr/>
      </w:pPr>
      <w:r>
        <w:rPr/>
        <w:t>Опарный способ: в дежу вливают подогретую до температуры 35-40</w:t>
      </w:r>
      <w:r>
        <w:rPr>
          <w:vertAlign w:val="superscript"/>
        </w:rPr>
        <w:t>0</w:t>
      </w:r>
      <w:r>
        <w:rPr/>
        <w:t>С воду(60 - 70 % от общего количества жидкости), добавляют разведенные в воде дрожжи, всыпают муку(35- 60%) и перемешивают до получения однородной массы. Поверхность опары посыпают мукой, накрывают крышкой и оставляют на 2,5-3 часа для брожения. Когда опара увеличится в 2-2,5 раза и начнет опадать, добавляют остальную жидкость, соль, сахар, яйца, всыпают оставшуюся муку и замешивают тесто. Перед окончанием замеса добавляю масло. Дежу закрывают крышкой и оставляют на 2-2,5 ч для брожения, обминая тесто 3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1:41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14T12:49:00Z</dcterms:modified>
  <cp:revision>11</cp:revision>
  <dc:subject/>
  <dc:title/>
</cp:coreProperties>
</file>