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уп картофельный с мясными фрикаделька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4/1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рикадельки мясные № 121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готовых фрикадел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Технология приготовления</w:t>
      </w:r>
      <w:r>
        <w:rPr/>
        <w:t>:   В кипящий бульон или воду кладут картофель, нарезанный  кубиками , доводят до кипения , добавляют нарезанные кубиками пассерованные овощи и варят до готовности. За 5 -10 мин. до окончания варки , добавляют пассерованную т- пасту, соль.</w:t>
      </w:r>
    </w:p>
    <w:p>
      <w:pPr>
        <w:pStyle w:val="Normal"/>
        <w:rPr/>
      </w:pPr>
      <w:r>
        <w:rPr/>
        <w:t xml:space="preserve"> </w:t>
      </w:r>
      <w:r>
        <w:rPr/>
        <w:t xml:space="preserve">Для фрикаделек : фарш соединяют с сырым мелко нарезанным луком, сырыми яйцами, солью , водой и хорошо перемешивают. Сформованные шарики массой 8-10 гр припускают в бульоне до готовности и кладут в суп при отпуске. Бульон после припускания  фрикаделек добавляют в су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Диетсестра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4:5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7T14:52:00Z</dcterms:modified>
  <cp:revision>2</cp:revision>
  <dc:subject/>
  <dc:title>Технологическая карта кулинарного изделия (блюда)</dc:title>
</cp:coreProperties>
</file>