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кулинарного изделия ( блюда): Бефстроганов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омер рецептуры:  250                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 толстый и тонкий края, верхний и внутренний куски тазобедренной част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лука пассерованно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3</w:t>
            </w:r>
          </w:p>
        </w:tc>
      </w:tr>
      <w:tr>
        <w:trPr>
          <w:trHeight w:val="2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ого мя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са соуса и пассерованного лук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езанное широкими кусками мясо отбивают до толщины 5-8 мм и нарезают брусочками длиной 3-4 см массой по 5-7 г. Полученные кусочки кладут тонким слоем на сковороду с маслом, разогретым до температуры 150 – 180</w:t>
      </w:r>
      <w:r>
        <w:rPr>
          <w:vertAlign w:val="superscript"/>
        </w:rPr>
        <w:t xml:space="preserve">0 </w:t>
      </w:r>
      <w:r>
        <w:rPr/>
        <w:t>С, посыпают солью и жарят, непрерывно помешивая, в течение 3-4 мин. Из пассерованной без жира муки и сметаны приготавливают соус, в соус кладут пассерованный лук, заливают им обжаренное мясо и доводят до кипения. Отпускают бефстроганов вместе с соусом и гарни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кулинарного изделия ( блюда): Бефстроганов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омер рецептуры:  250                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 толстый и тонкий края, верхний и внутренний куски тазобедренной част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лука пассерованно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3</w:t>
            </w:r>
          </w:p>
        </w:tc>
      </w:tr>
      <w:tr>
        <w:trPr>
          <w:trHeight w:val="2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ого мя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са соуса и пассерованного лук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/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езанное широкими кусками мясо отбивают до толщины 5-8 мм и нарезают брусочками длиной 3-4 см массой по 5-7 г. Полученные кусочки кладут тонким слоем на сковороду с маслом, разогретым до температуры 150 – 180</w:t>
      </w:r>
      <w:r>
        <w:rPr>
          <w:vertAlign w:val="superscript"/>
        </w:rPr>
        <w:t xml:space="preserve">0 </w:t>
      </w:r>
      <w:r>
        <w:rPr/>
        <w:t>С, посыпают солью и жарят, непрерывно помешивая, втечение 3-4 мин. из пассерованной без жира муки и сметаны приготавливают соус, в соус кладут пассерованный лук, заливают им обжаренное мясо и доводят до кипения. Отпускают бефстроганов вместе с соусом и гарни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15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12T22:52:00Z</dcterms:modified>
  <cp:revision>16</cp:revision>
  <dc:subject/>
  <dc:title/>
</cp:coreProperties>
</file>