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>Наименование кулинарного изделия ( блюда): Вареники из п/ф пром. призводства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9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ареники (п/ф) промышленного производ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2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вареных вареник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с масло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/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еники варят в кипящей подсоленной воде, при слабом кипении 5-7 минут. При отпуске поливают растопленным сливочным маслом.</w:t>
        <w:b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4:29:00Z</dcterms:created>
  <dc:creator>Revizor</dc:creator>
  <dc:description/>
  <cp:keywords/>
  <dc:language>en-US</dc:language>
  <cp:lastModifiedBy>111</cp:lastModifiedBy>
  <cp:lastPrinted>2004-01-04T00:08:00Z</cp:lastPrinted>
  <dcterms:modified xsi:type="dcterms:W3CDTF">2004-01-03T20:09:00Z</dcterms:modified>
  <cp:revision>14</cp:revision>
  <dc:subject/>
  <dc:title/>
</cp:coreProperties>
</file>