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Омлет с морковью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 обезжир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1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vertAlign w:val="superscript"/>
              </w:rPr>
            </w:pPr>
            <w:r>
              <w:rPr/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морков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варную морковь протирают или мелко рубят, смешивают с омлетной смесью и запекают на противне или сковороде 10-15 мин. При отпуске поливают растопленным сливочным маслом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6:02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3-07-09T05:55:00Z</dcterms:modified>
  <cp:revision>6</cp:revision>
  <dc:subject/>
  <dc:title/>
</cp:coreProperties>
</file>