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 блюда): Рис отварной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       </w:t>
      </w:r>
      <w:r>
        <w:rPr/>
        <w:t>Подготовленную рисовую крупу кладут в подсоленную воду(6 литров воды ,60 г соли на  1 кг. риса ) и варят при слабом кипении. Когда зерна набухнут и станут мягкими , рис откидывают промывают горячей водой. После стекания воды , рис кладут в посуду , заправляют маслом, перемешивают и прогре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 блюда): Рис отварной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5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       </w:t>
      </w:r>
      <w:r>
        <w:rPr/>
        <w:t>Подготовленную рисовую крупу кладут в подсоленную воду(6 литров воды ,60 г соли на  1 кг. риса ) и варят при слабом кипении. Когда зерна набухнут и станут мягкими , рис откидывают промывают горячей водой. После стекания воды , рис кладут в посуду , заправляют маслом, перемешивают и прогре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34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3T02:18:00Z</dcterms:modified>
  <cp:revision>6</cp:revision>
  <dc:subject/>
  <dc:title/>
</cp:coreProperties>
</file>