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Шницель рыбный натуральный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35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Рыба минта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9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4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Яйц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/13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 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ухар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хлеб пшеничн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4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жареных издел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5/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3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45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20,8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Филе из рыбы без кожи и костей нарезают на куски, перемешивают с луком репчатым, зеленью петрушки и пропускают через мясорубку с крупной решеткой. Подготовленную массу солят, формуют изделия овальной формы, смачивают в яйце, взбитом с молоком, панируют в сухарях, обжаривают с обеих сторон на плите в течение 8-10 мин, и доводят до готовности в жарочном шкафу в течение 5 мин. При отпуске шницель поливают маслом и гарнируют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Шницель рыбный натуральный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35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Рыба минта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6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3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Яйц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ухар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хлеб пшеничн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жареных издел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0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3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8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Филе из рыбы без кожи и костей нарезают на куски, перемешивают с луком репчатым, зеленью петрушки и пропускают через мясорубку с крупной решеткой. Подготовленную массу солят, формуют изделия овальной формы, смачивают в яйце, взбитом с молоком, панируют в сухарях, обжаривают с обеих сторон на плите в течение 8-10 мин, и доводят до готовности в жарочном шкафу в течение 5 мин. При отпуске шницель поливают маслом и гарнируют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Шницель рыбный натуральный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35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Рыба минта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6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3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Яйц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ухар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хлеб пшеничн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жареных издел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6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7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15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7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9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8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Филе из рыбы без кожи и костей нарезают на куски, перемешивают с луком репчатым, зеленью петрушки и пропускают через мясорубку с крупной решеткой. Подготовленную массу солят, формуют изделия овальной формы, смачивают в яйце, взбитом с молоком, панируют в сухарях, обжаривают с обеих сторон на плите в течение 8-10 мин, и доводят до готовности в жарочном шкафу в течение 5 мин. При отпуске шницель поливают маслом и гарнируют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11:27:00Z</dcterms:created>
  <dc:creator>Revizor</dc:creator>
  <dc:description/>
  <cp:keywords/>
  <dc:language>en-US</dc:language>
  <cp:lastModifiedBy>111</cp:lastModifiedBy>
  <cp:lastPrinted>2016-02-03T17:44:00Z</cp:lastPrinted>
  <dcterms:modified xsi:type="dcterms:W3CDTF">2016-02-03T13:46:00Z</dcterms:modified>
  <cp:revision>17</cp:revision>
  <dc:subject/>
  <dc:title/>
</cp:coreProperties>
</file>