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Сосиски , сардельки отвар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4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сиски  или сардельк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</w:t>
            </w:r>
            <w:r>
              <w:rPr/>
              <w:t>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с маслом, с соус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0485</wp:posOffset>
                </wp:positionV>
                <wp:extent cx="5289550" cy="1071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992"/>
                              <w:gridCol w:w="993"/>
                              <w:gridCol w:w="567"/>
                              <w:gridCol w:w="1275"/>
                              <w:gridCol w:w="1016"/>
                              <w:gridCol w:w="969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лки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a</w:t>
                                  </w:r>
                                  <w:r>
                                    <w:rPr/>
                                    <w:t xml:space="preserve"> ( мг):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2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ры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7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8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/>
                                    <w:t xml:space="preserve"> ( мг ):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2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глеводы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e</w:t>
                                  </w:r>
                                  <w:r>
                                    <w:rPr/>
                                    <w:t xml:space="preserve"> ( мг ):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1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н. ценность ( ккал )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8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,8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 ( мг ):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84.35pt;mso-wrap-distance-left:0pt;mso-wrap-distance-right:9pt;mso-wrap-distance-top:0pt;mso-wrap-distance-bottom:0pt;margin-top:-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992"/>
                        <w:gridCol w:w="993"/>
                        <w:gridCol w:w="567"/>
                        <w:gridCol w:w="1275"/>
                        <w:gridCol w:w="1016"/>
                        <w:gridCol w:w="969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лки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00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a</w:t>
                            </w:r>
                            <w:r>
                              <w:rPr/>
                              <w:t xml:space="preserve"> ( мг):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2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0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ры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7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85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/>
                              <w:t xml:space="preserve"> ( мг ):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2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,30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леводы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80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e</w:t>
                            </w:r>
                            <w:r>
                              <w:rPr/>
                              <w:t xml:space="preserve"> ( мг ):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1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8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н. ценность ( ккал )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8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,85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 ( мг ):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Сосиски или сардельки (искусственную оболочку предварительно снимают ) кладут в подсоленную кипящую воду, доводят до кипения и варят  при слабом кипении : сосиски-3-5 мин, сардельки-7-10 мин. При отпуске сосиски или сардельки гарнируют и поливают  маслом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или соусом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Сосиски , сардельки отвар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4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сиски  или сардельк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</w:t>
            </w:r>
            <w:r>
              <w:rPr/>
              <w:t>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с маслом</w:t>
      </w:r>
    </w:p>
    <w:tbl>
      <w:tblPr>
        <w:tblW w:w="8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55"/>
        <w:gridCol w:w="955"/>
        <w:gridCol w:w="579"/>
        <w:gridCol w:w="1417"/>
        <w:gridCol w:w="1054"/>
        <w:gridCol w:w="1054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8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Сосиски или сардельки (искусственную оболочку предварительно снимают ) кладут в подсоленную кипящую воду, доводят до кипения и варят  при слабом кипении : сосиски-3-5 мин, сардельки-7-10 мин. При отпуске сосиски или сардельки гарнируют и поливают  маслом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или соусом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50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10-29T12:07:00Z</dcterms:modified>
  <cp:revision>38</cp:revision>
  <dc:subject/>
  <dc:title/>
</cp:coreProperties>
</file>