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Капуста туше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2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белокоч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</w:t>
            </w:r>
            <w:r>
              <w:rPr/>
              <w:t>лимонная кисл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>.        Нарезанную соломкой капусту кладут в котел слоем до 30 см. ,добавляют воду       (20-30 % к массе капусты), масло сливочное (растительное), пассерованную т- пасту и тушат до готовности, периодически помешивая. Затем добавляют пассерованные лук  и  морковь и тушат до готовности. За 5 мин. до конца тушения капусту заправляют мучной пассеровкой, добавляют сахар, соль и доводят до кип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07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20-02-03T13:39:00Z</dcterms:modified>
  <cp:revision>5</cp:revision>
  <dc:subject/>
  <dc:title>Технологическая карта кулинарного изделия (блюда)</dc:title>
</cp:coreProperties>
</file>