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Суп крестьянский с крупой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: перловая, рисовая, овсяная, ячнев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шено,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круп пшено,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остальных к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рисом, пшеном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996"/>
        <w:gridCol w:w="579"/>
        <w:gridCol w:w="1417"/>
        <w:gridCol w:w="1062"/>
        <w:gridCol w:w="98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 Крупу перловую, ячневую, овсяную, пшеничную промывают сначала в теплой, затем в горячей воде, закладывают в кипящую воду ( 3 л на 1 кг) и варят до полуготовности, воду сливают. В кипящий бульон или воду кладут подготовленную крупу, свежую белокочанную капусту, нарезанную шашками, картофель и варят до готовности. За 5-10 мин до окончания варки кладут пассерованные овощи. Крупу рисовую и пшено закладывают одновременно с овощами. Хлопья овсяные «Геркулес» закладывают за 15-20 мин до готовности с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Суп крестьянский с крупой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: перловая, рисовая, овсяная, ячневая,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шено,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круп пшено,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остальных к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рисом, пшеном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996"/>
        <w:gridCol w:w="579"/>
        <w:gridCol w:w="1417"/>
        <w:gridCol w:w="1062"/>
        <w:gridCol w:w="98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 Крупу перловую, ячневую, овсяную, пшеничную промывают сначала в теплой, затем в горячей воде, закладывают в кипящую воду ( 3 л на 1 кг) и варят до полуготовности, воду сливают. В кипящий бульон или воду кладут подготовленную крупу, свежую белокочанную капусту, нарезанную шашками, картофель и варят до готовности. За 5-10 мин до окончания варки кладут пассерованные овощи. Крупу рисовую и пшено закладывают одновременно с овощами. Хлопья овсяные «Геркулес» закладывают за 15-20 мин до готовности с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56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4T21:31:00Z</dcterms:modified>
  <cp:revision>6</cp:revision>
  <dc:subject/>
  <dc:title>Технологическая карта кулинарного изделия (блюда)</dc:title>
</cp:coreProperties>
</file>