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тица, тушенная в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2005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3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9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Подготовленные тушки птицы  обжаривают до образования  корочки, разрубают на порционные куски, заливают соусом и тушат 10-15 минут. При отпуске гарнируют и поливают соусом, в котором тушилась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тица, тушенная в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Подготовленные тушки птицы  обжаривают до образования  корочки, разрубают на порционные куски, заливают соусом и тушат 10-15 минут. При отпуске гарнируют и поливают соусом, в котором тушилась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тица, тушенная в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Подготовленные тушки птицы  обжаривают до образования  корочки, разрубают на порционные куски, заливают соусом и тушат 10-15 минут. При отпуске гарнируют и поливают соусом, в котором тушилась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15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2T23:18:00Z</dcterms:modified>
  <cp:revision>20</cp:revision>
  <dc:subject/>
  <dc:title/>
</cp:coreProperties>
</file>