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, добавляют воду 10 % от массы соуса и тушат 10-15 минут. Блюдо можно приготовить, заменяя хлеб рисом припущенным из расчета закладки сырого риса в количестве 2 г. на порцию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2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рисом припущенным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2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припущенным рисом 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Revizor</dc:creator>
  <dc:description/>
  <cp:keywords/>
  <dc:language>en-US</dc:language>
  <cp:lastModifiedBy>111</cp:lastModifiedBy>
  <cp:lastPrinted>2015-01-27T08:17:00Z</cp:lastPrinted>
  <dcterms:modified xsi:type="dcterms:W3CDTF">2004-01-03T02:03:00Z</dcterms:modified>
  <cp:revision>16</cp:revision>
  <dc:subject/>
  <dc:title/>
</cp:coreProperties>
</file>