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Запеканка рисовая с творог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10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 (для смазки противн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 панировоч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, сгущенное 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Химический состав, витамины и микроэлементы на 1 порцию запеканка рисовая с творогом с молоком сгущенным</w:t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              В готовую кашу, охлажденную до 60-70</w:t>
      </w:r>
      <w:r>
        <w:rPr>
          <w:vertAlign w:val="superscript"/>
        </w:rPr>
        <w:t>о</w:t>
      </w:r>
      <w:r>
        <w:rPr/>
        <w:t xml:space="preserve"> С , добавляют протертый творог, взбитые  с сахаром яйца  и перемешивают. Подготовленную массу выкладывают на смазанный маслом и посыпанный сухарями противень, поверхность смазывают смесью яйца со сметаной и запекают. Подают запеканку с маслом или молоком сгущ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Запеканка рисовая с творог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7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растительное (для смазки противня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 панировоч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, сгущенное 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/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Химический состав, витамины и микроэлементы на 1 порцию запеканка рисовая с творогом с молоком сгущенным</w:t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5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              В готовую кашу, охлажденную до 60-70</w:t>
      </w:r>
      <w:r>
        <w:rPr>
          <w:vertAlign w:val="superscript"/>
        </w:rPr>
        <w:t>о</w:t>
      </w:r>
      <w:r>
        <w:rPr/>
        <w:t xml:space="preserve"> С , добавляют протертый творог, взбитые  с сахаром яйца  и перемешивают. Подготовленную массу выкладывают на смазанный маслом и посыпанный сухарями противень, поверхность смазывают смесью яйца со сметаной и запекают. Подают запеканку с маслом или молоком сгущ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хнолог ОО АБМР  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Запеканка рисовая с творог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5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растительное (для смазки противня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 панировоч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, сгущенное 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Химический состав, витамины и микроэлементы на 1 порцию запеканка рисовая с творогом с молоком сгущенным</w:t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3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хнология приготовления:               </w:t>
      </w:r>
    </w:p>
    <w:p>
      <w:pPr>
        <w:pStyle w:val="Normal"/>
        <w:rPr/>
      </w:pPr>
      <w:r>
        <w:rPr/>
        <w:t>В готовую кашу, охлажденную до 60-70</w:t>
      </w:r>
      <w:r>
        <w:rPr>
          <w:vertAlign w:val="superscript"/>
        </w:rPr>
        <w:t>о</w:t>
      </w:r>
      <w:r>
        <w:rPr/>
        <w:t xml:space="preserve"> С , добавляют протертый творог, взбитые  с сахаром яйца  и перемешивают. Подготовленную массу выкладывают на смазанный маслом и посыпанный сухарями противень, поверхность смазывают смесью яйца со сметаной и запекают. Подают запеканку с маслом или молоком сгущ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16:00Z</dcterms:created>
  <dc:creator>Revizor</dc:creator>
  <dc:description/>
  <cp:keywords/>
  <dc:language>en-US</dc:language>
  <cp:lastModifiedBy>111</cp:lastModifiedBy>
  <cp:lastPrinted>2014-06-09T10:01:00Z</cp:lastPrinted>
  <dcterms:modified xsi:type="dcterms:W3CDTF">2003-12-31T22:43:00Z</dcterms:modified>
  <cp:revision>22</cp:revision>
  <dc:subject/>
  <dc:title>Технологическая карта кулинарного изделия (блюда)</dc:title>
</cp:coreProperties>
</file>