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2340" w:leader="none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Борщ ставропольски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57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1984 г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кваше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 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3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9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7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9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В кипящий бульон или воду кладут нарезанный дольками картофель, доводят до кипения и варят до полуготовности. Затем добавляют вареную свеклу, пассерованные овощи с томат-пастой, пассерованную  муку, разведенную бульоном, сахар, соль, специи. За 5 мин. до окончания варки закладывают шинкованную капусту и варят до готовности. При использовании квашеной капусты, ее в тушеном виде вводят в борщ вместе со свек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Борщ ставропольски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57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1984 г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 с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кваше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4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В кипящий бульон или воду кладут нарезанный дольками картофель, доводят до кипения и варят до полуготовности. Затем добавляют вареную свеклу, пассерованные овощи с томат-пастой, пассерованную  муку, разведенную бульоном, сахар, соль, специи. За 5 мин. до окончания варки закладывают шинкованную капусту и варят до готовности. При использовании квашеной капусты, ее в тушеном виде вводят в борщ вместе со свекл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29:00Z</dcterms:created>
  <dc:creator>Revizor</dc:creator>
  <dc:description/>
  <cp:keywords/>
  <dc:language>en-US</dc:language>
  <cp:lastModifiedBy>Kosiakova</cp:lastModifiedBy>
  <cp:lastPrinted>2014-01-13T15:18:00Z</cp:lastPrinted>
  <dcterms:modified xsi:type="dcterms:W3CDTF">2019-03-08T19:05:00Z</dcterms:modified>
  <cp:revision>47</cp:revision>
  <dc:subject/>
  <dc:title/>
</cp:coreProperties>
</file>